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Math CAMPPP 2011: Session # 2(Algebraic Thinking)</w:t>
            </w:r>
          </w:p>
          <w:p>
            <w:pPr>
              <w:pStyle w:val="DayTitl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What’s the Focus /  Feedback in the Moment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Grade </w:t>
            </w:r>
          </w:p>
        </w:tc>
      </w:tr>
      <w:tr>
        <w:trPr>
          <w:trHeight w:val="2228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/>
            </w:pPr>
            <w:r>
              <w:rPr/>
            </w:r>
          </w:p>
          <w:p>
            <w:pPr>
              <w:pStyle w:val="Timetext"/>
              <w:rPr/>
            </w:pPr>
            <w:r>
              <w:rPr/>
              <w:t>MO 25</w:t>
            </w:r>
          </w:p>
          <w:p>
            <w:pPr>
              <w:pStyle w:val="Timetext"/>
              <w:rPr/>
            </w:pPr>
            <w:r>
              <w:rPr/>
              <w:t>AC 65</w:t>
            </w:r>
          </w:p>
          <w:p>
            <w:pPr>
              <w:pStyle w:val="Timetext"/>
              <w:rPr/>
            </w:pPr>
            <w:r>
              <w:rPr/>
              <w:t>C/D 10</w:t>
            </w:r>
          </w:p>
          <w:p>
            <w:pPr>
              <w:pStyle w:val="Timetext"/>
              <w:rPr/>
            </w:pPr>
            <w:r>
              <w:rPr/>
              <w:t>Total: 9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Feedback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Connect algebraic reasoning ideas to mathematical processes of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easoning and proving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and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epresen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mportant Math: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Connect concrete representations to graphical represent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stering student conjectures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Secret pattern game cards</w:t>
            </w:r>
          </w:p>
          <w:p>
            <w:pPr>
              <w:pStyle w:val="Material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Math Processes Packag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b w:val="false"/>
                <w:b w:val="false"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Small Group (20-30)</w:t>
            </w:r>
          </w:p>
          <w:p>
            <w:pPr>
              <w:pStyle w:val="DayTableTextwSpace"/>
              <w:rPr/>
            </w:pPr>
            <w:r>
              <w:rPr/>
              <w:t>Secret Pattern Game (quadratics)</w:t>
            </w:r>
          </w:p>
          <w:p>
            <w:pPr>
              <w:pStyle w:val="DayTableTextwSpace"/>
              <w:rPr/>
            </w:pPr>
            <w:r>
              <w:rPr/>
              <w:t>Participants build a concrete model for their rule (based on area model)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Walk around and guess other rules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19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drawing>
                <wp:inline distT="0" distB="0" distL="0" distR="0">
                  <wp:extent cx="31496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94" r="-86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mall Group (Representing) (30 minut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uild a graph of your pattern on chart 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how three representations pattern rule, the concrete representation, and the graphical representation on the same chart paper (no algebr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mall Group (Conjecture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umber graphs and po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ick two graphs that are similar and make a conjectu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 Make links between the concrete model and the grap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/Pair/Sh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hat type of conjectures might our students mak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Maybe use samples of student work to think about giving students feedback about their reasoning  / proving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 need to make sure that we explicitely use position number when building graphs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440" w:firstLine="720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Individual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Summary Book / Learning Journal</w:t>
              <w:tab/>
            </w:r>
          </w:p>
          <w:p>
            <w:pPr>
              <w:pStyle w:val="NormalWeb"/>
              <w:spacing w:before="0" w:after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>-to connect this to learning goals and consolidating questions – identify possible learning goals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74625" cy="15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0" t="-204" r="-19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Offer choice to differentiate by learning preference / interest.  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aybe do another math problem, identify important math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/>
      </w:pPr>
      <w:r>
        <w:rPr/>
        <w:t>BLM L.1.1: Exit Car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43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y 1 - Exit Card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sz w:val="24"/>
              </w:rPr>
              <w:t>Two things I’ve learned during today’s session…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sz w:val="24"/>
              </w:rPr>
              <w:t>Something I’m still wondering about…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</w:tbl>
    <w:p>
      <w:pPr>
        <w:pStyle w:val="BLMTex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09:00Z</dcterms:created>
  <dc:creator>Irvine,Jeff</dc:creator>
  <dc:description/>
  <cp:keywords/>
  <dc:language>en-US</dc:language>
  <cp:lastModifiedBy>Robin</cp:lastModifiedBy>
  <dcterms:modified xsi:type="dcterms:W3CDTF">2011-07-27T01:09:00Z</dcterms:modified>
  <cp:revision>2</cp:revision>
  <dc:subject/>
  <dc:title>Unit #: Day #: (Title)</dc:title>
</cp:coreProperties>
</file>